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JEKT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28"/>
        </w:rPr>
        <w:t>UCHWAŁA  Nr                 2011</w:t>
      </w:r>
    </w:p>
    <w:p>
      <w:pPr>
        <w:pStyle w:val="Heading9"/>
        <w:rPr/>
      </w:pPr>
      <w:r>
        <w:rPr>
          <w:spacing w:val="30"/>
          <w:szCs w:val="28"/>
        </w:rPr>
        <w:t xml:space="preserve">RADY  MIEJSKIEJ  </w:t>
      </w:r>
      <w:r>
        <w:rPr/>
        <w:t>TOMASZOWA  MAZOWIECKIEGO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z  dnia                          2011  roku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i/>
          <w:i/>
        </w:rPr>
      </w:pPr>
      <w:r>
        <w:rPr>
          <w:b/>
          <w:sz w:val="22"/>
        </w:rPr>
        <w:t xml:space="preserve">o zmianie  Uchwały Nr VII/52/2011 Rady Miejskiej Tomaszowa Mazowieckiego z dnia </w:t>
        <w:br/>
        <w:t xml:space="preserve">23 lutego 2011r. w sprawie uchwalenia „Wieloletniej Prognozy Finansowej Miasta Tomaszowa Mazowieckiego na lata 2011 - 2020” </w:t>
      </w:r>
      <w:r>
        <w:rPr>
          <w:i/>
        </w:rPr>
        <w:t xml:space="preserve">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 podstawie art. 18 ust. 2 pkt 15 ustawy z dnia 8 marca 1990r. o samorządzie gminnym (tekst jednolity  Dz.U. z 2001r. Nr 142, poz. 1591; z 2002r Nr 23, poz. 220, Nr 62, poz. 558, Nr 113, poz. 984, Nr 153, </w:t>
        <w:br/>
        <w:t xml:space="preserve">poz. 1271, Nr 214, poz.1806; z  2003r. Nr 80, poz. 717, Nr 162, poz. 1568; z 2004r. Nr 102, poz. 1055, </w:t>
        <w:br/>
        <w:t xml:space="preserve">Nr 116, poz.1203, Nr 167, poz. 1759; z 2005r. Nr 172, poz. 1441, Nr 175, poz. 1457; z 2006r. Nr 17, </w:t>
        <w:br/>
        <w:t>poz. 128, Nr 181, poz. 1337; z 2007r. Nr 48, poz. 327, Nr 138, poz. 974, Nr 173, poz. 1218; z 2008r. Nr 180, poz. 1111, Nr 223, poz. 1458; z 2009r.  Nr 52, poz. 420, Nr 157, poz. 1241; z 2010r. Nr 28, poz. 142, Nr 28, poz.146, Nr 40, poz. 230, Nr 106, poz. 675; z 2011r. Nr 21, poz. 113, Nr 117, poz. 679, Nr 134, poz. 777,</w:t>
        <w:br/>
        <w:t>Nr 149, poz. 887) oraz art. 226, 227, 228, 230  ustawy z dnia 27 sierpnia 2009r. o finansach publicznych (Dz. U. z 2009r. Nr 157, poz. 1240; z 2010r. Nr 28, poz. 146, Nr 96, poz. 620, Nr 123, poz. 835, Nr 152, poz. 1020, Nr 238, poz. 1578, Nr 257, poz. 1726; z 2011r. Nr 185, poz. 1092) Rada Miejska Tomaszowa Mazowieckiego uchwala, co następuje: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3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ind w:firstLine="360"/>
        <w:jc w:val="both"/>
        <w:rPr/>
      </w:pPr>
      <w:r>
        <w:rPr>
          <w:b/>
          <w:sz w:val="24"/>
        </w:rPr>
        <w:t>§ 1.</w:t>
      </w:r>
      <w:r>
        <w:rPr>
          <w:sz w:val="24"/>
        </w:rPr>
        <w:t>1.</w:t>
      </w:r>
      <w:r>
        <w:rPr>
          <w:b/>
          <w:sz w:val="24"/>
        </w:rPr>
        <w:t xml:space="preserve"> </w:t>
      </w:r>
      <w:r>
        <w:rPr>
          <w:sz w:val="24"/>
          <w:szCs w:val="24"/>
        </w:rPr>
        <w:t xml:space="preserve">Zmianie ulega załącznik nr 1 do Uchwały Nr VII/52/2011 Rady Miejskiej Tomaszowa Mazowieckiego z dnia 23 lutego 2011r. w sprawie uchwalenia Wieloletniej Prognozy Finansowej Miasta Tomaszowa Mazowieckiego na lata 2011 - 2020” zmienionej Uchwałą Nr XI/97/2011 Rady Miejskiej Tomaszowa Mazowieckiego z dnia 25 maja 2011r. o zmianie  Uchwały Nr VII/52/2011 Rady Miejskiej Tomaszowa Mazowieckiego z dnia 23 lutego 2011r. w sprawie uchwalenia Wieloletniej Prognozy Finansowej Miasta Tomaszowa Mazowieckiego na lata 2011 - 2020” , zmienionej Uchwałą Nr XII/104/2011 Rady Miejskiej Tomaszowa Mazowieckiego z dnia 29 czerwca 2011r. o zmianie  Uchwały Nr VII/52/2011 Rady Miejskiej Tomaszowa Mazowieckiego </w:t>
        <w:br/>
        <w:t xml:space="preserve">z dnia 23 lutego 2011r. w sprawie uchwalenia Wieloletniej Prognozy Finansowej Miasta Tomaszowa Mazowieckiego na lata 2011 - 2020” zmienionej Uchwałą Nr XI/97/2011 Rady Miejskiej Tomaszowa Mazowieckiego z dnia 25 maja 2011r. o zmianie  Uchwały Nr VII/52/2011 Rady Miejskiej Tomaszowa Mazowieckiego z dnia 23 lutego 2011r. w sprawie uchwalenia Wieloletniej Prognozy Finansowej Miasta Tomaszowa Mazowieckiego na lata 2011 - 2020”, zmienionej Uchwałą Nr XIV/116/2011 Rady Miejskiej Tomaszowa Mazowieckiego z dnia </w:t>
        <w:br/>
        <w:t xml:space="preserve">8 sierpnia 2011 roku o zmianie  Uchwały Nr VII/52/2011 Rady Miejskiej Tomaszowa Mazowieckiego z dnia 23 lutego 2011r. w sprawie uchwalenia Wieloletniej Prognozy Finansowej Miasta Tomaszowa Mazowieckiego na lata 2011 - 2020”, zmienionej Uchwałą Nr XV/123/2011 Rady Miejskiej Tomaszowa Mazowieckiego z dnia 31 sierpnia 2011r. </w:t>
      </w:r>
      <w:r>
        <w:rPr>
          <w:sz w:val="22"/>
        </w:rPr>
        <w:t xml:space="preserve">o zmianie  Uchwały </w:t>
        <w:br/>
        <w:t xml:space="preserve">Nr VII/52/2011 Rady Miejskiej Tomaszowa Mazowieckiego z dnia 23 lutego 2011r. w sprawie uchwalenia Wieloletniej Prognozy Finansowej Miasta Tomaszowa Mazowieckiego na lata 2011 - 2020”, </w:t>
      </w:r>
      <w:r>
        <w:rPr>
          <w:sz w:val="24"/>
          <w:szCs w:val="24"/>
        </w:rPr>
        <w:t>który otrzymuje brzmienie załącznika nr 1 do niniejszej uchwały.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 xml:space="preserve">   </w:t>
      </w:r>
      <w:r>
        <w:rPr>
          <w:sz w:val="24"/>
          <w:szCs w:val="24"/>
        </w:rPr>
        <w:t>2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Zmianie ulegają załączniki nr 2; 2.2; 2.5 do Uchwały Nr VII/52/2011 Rady Miejskiej Tomaszowa Mazowieckiego z dnia 23 lutego 2011r. w sprawie uchwalenia Wieloletniej Prognozy Finansowej Miasta Tomaszowa Mazowieckiego na lata 2011 - 2020” zmienionej Uchwałą Nr XI/97/2011 Rady Miejskiej Tomaszowa Mazowieckiego z dnia 25 maja 2011r. o zmianie  Uchwały Nr VII/52/2011 Rady Miejskiej Tomaszowa Mazowieckiego z dnia 23 lutego 2011r. w sprawie uchwalenia Wieloletniej Prognozy Finansowej Miasta Tomaszowa Mazowieckiego na lata 2011 - 2020” zmienionej Uchwałą Nr XII/104/2011 Rady Miejskiej Tomaszowa Mazowieckiego z dnia 29 czerwca 2011r. o zmianie  Uchwały Nr VII/52/2011 Rady Miejskiej Tomaszowa Mazowieckiego </w:t>
        <w:br/>
        <w:t xml:space="preserve">z dnia 23 lutego 2011r. w sprawie uchwalenia Wieloletniej Prognozy Finansowej Miasta Tomaszowa Mazowieckiego na lata 2011 - 2020” zmienionej Uchwałą Nr XI/97/2011 Rady Miejskiej Tomaszowa Mazowieckiego z dnia 25 maja 2011r. o zmianie  Uchwały Nr VII/52/2011 Rady Miejskiej Tomaszowa Mazowieckiego z dnia 23 lutego 2011r. w sprawie uchwalenia Wieloletniej Prognozy Finansowej Miasta Tomaszowa Mazowieckiego na lata 2011 - 2020” zmienionej Uchwałą Nr XIV/116/2011 Rady Miejskiej Tomaszowa Mazowieckiego z dnia </w:t>
        <w:br/>
        <w:t xml:space="preserve">8 sierpnia 2011 roku o zmianie </w:t>
      </w:r>
      <w:r>
        <w:rPr>
          <w:sz w:val="22"/>
        </w:rPr>
        <w:t xml:space="preserve">Uchwały Nr VII/52/2011 Rady Miejskiej Tomaszowa Mazowieckiego </w:t>
        <w:br/>
        <w:t>z dnia 23 lutego 2011r. w sprawie uchwalenia Wieloletniej Prognozy Finansowej Miasta Tomaszowa Mazowieckiego na lata 2011 - 2020”,</w:t>
      </w:r>
      <w:r>
        <w:rPr>
          <w:sz w:val="24"/>
          <w:szCs w:val="24"/>
        </w:rPr>
        <w:t xml:space="preserve"> zmienionej Uchwałą Nr XV/123/2011 Rady Miejskiej Tomaszowa Mazowieckiego z dnia 31 sierpnia 2011r. o zmianie  Uchwały Nr VII/52/2011 Rady Miejskiej Tomaszowa Mazowieckiego z dnia 23 lutego 2011r. w sprawie uchwalenia Wieloletniej Prognozy Finansowej Miasta Tomaszowa Mazowieckiego na lata 2011 - 2020”</w:t>
      </w:r>
      <w:r>
        <w:rPr>
          <w:i/>
          <w:sz w:val="24"/>
          <w:szCs w:val="24"/>
        </w:rPr>
        <w:t>,</w:t>
      </w:r>
      <w:r>
        <w:rPr>
          <w:sz w:val="24"/>
          <w:szCs w:val="24"/>
        </w:rPr>
        <w:t xml:space="preserve"> które otrzymują brzmienie odpowiednio załączników nr 2; 2.2; 2.5 do niniejszej uchwały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b/>
          <w:sz w:val="24"/>
        </w:rPr>
        <w:t>§ 2.</w:t>
      </w:r>
      <w:r>
        <w:rPr>
          <w:sz w:val="24"/>
        </w:rPr>
        <w:t xml:space="preserve"> Wykonanie uchwały powierza się Prezydentowi Miasta Tomaszowa Mazowieckieg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/>
      </w:pPr>
      <w:r>
        <w:rPr>
          <w:b/>
          <w:sz w:val="24"/>
        </w:rPr>
        <w:t>§ 3.</w:t>
      </w:r>
      <w:r>
        <w:rPr>
          <w:sz w:val="24"/>
        </w:rPr>
        <w:t xml:space="preserve"> Uchwała wchodzi w życie z dniem podjęcia i podlega ogłoszeniu na tablicy ogłoszeń Urzędu Miasta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rzygotował: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aopiniował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od względem prawnym:</w:t>
      </w:r>
    </w:p>
    <w:p>
      <w:pPr>
        <w:pStyle w:val="Normal"/>
        <w:jc w:val="both"/>
        <w:rPr>
          <w:i/>
          <w:i/>
          <w:sz w:val="24"/>
          <w:szCs w:val="22"/>
        </w:rPr>
      </w:pPr>
      <w:r>
        <w:rPr>
          <w:i/>
          <w:sz w:val="24"/>
          <w:szCs w:val="22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pacing w:val="4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9:20:00Z</dcterms:created>
  <dc:creator>bskowronska</dc:creator>
  <dc:description/>
  <cp:keywords/>
  <dc:language>en-US</dc:language>
  <cp:lastModifiedBy>Elach</cp:lastModifiedBy>
  <cp:lastPrinted>2011-09-20T10:13:00Z</cp:lastPrinted>
  <dcterms:modified xsi:type="dcterms:W3CDTF">2011-09-20T08:18:00Z</dcterms:modified>
  <cp:revision>55</cp:revision>
  <dc:subject/>
  <dc:title/>
</cp:coreProperties>
</file>